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ннотации примерных программ учебных дисципл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ГОС СПО по специа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0114 «</w:t>
      </w:r>
      <w:r>
        <w:rPr>
          <w:b/>
          <w:bCs/>
          <w:sz w:val="36"/>
          <w:szCs w:val="36"/>
        </w:rPr>
        <w:t>Экономика и бухгалтерский учет (по отраслям</w:t>
      </w:r>
      <w:r>
        <w:rPr>
          <w:b/>
          <w:bCs/>
          <w:sz w:val="28"/>
        </w:rPr>
        <w:t>)</w:t>
      </w:r>
      <w:r>
        <w:rPr>
          <w:b/>
          <w:sz w:val="36"/>
          <w:szCs w:val="36"/>
        </w:rPr>
        <w:t>» (базовый уровень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Аннотация примерной программы дисциплины «История» 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 научить ориентироваться в современной, политической и культурной ситуации в России и мире.</w:t>
      </w:r>
    </w:p>
    <w:p>
      <w:pPr>
        <w:pStyle w:val="TextBody"/>
        <w:rPr>
          <w:szCs w:val="28"/>
        </w:rPr>
      </w:pPr>
      <w:r>
        <w:rPr>
          <w:szCs w:val="28"/>
        </w:rPr>
        <w:t>Всего часов - 62,  в том числе лекции- 48 часов, семинары - часов, самостоятельная работа – 14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промежуточной аттестации - зачет 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ов дисципл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в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политического и экономического развития ведущих государств и регионов ми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ОН, НАТО, ЕС и других организ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науки, культуры и религии в сохранении и укреплении национальных и государственных тради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 и законодательных актов мирового и регионального зна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ннотация примерной программы дисциплины «Безопасность жизнедеятель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сего часов – 102,  в том числе лекции - 20 часов, практические занятия – 48 часов, самостоятельная работа - 34 час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ид промежуточной аттестации - зачет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Цель изучения дисциплины </w:t>
      </w: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изучить основы безопасности жизнедеятельности, порядок и правила оказания первой помощи пострадавши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дачи изучения дисциплины </w:t>
      </w: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научить 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учить принимать профилактические меры для снижения уровня опасности различного вида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 xml:space="preserve">«Безопасность жизнедеятельности» </w:t>
      </w:r>
      <w:r>
        <w:rPr>
          <w:sz w:val="28"/>
          <w:szCs w:val="28"/>
        </w:rPr>
        <w:t xml:space="preserve">включает следующие разделы: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и основные мероприятия гражданской обороны; способы защиты населения от оружия массового поражения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и правила безопасного поведения при пожарах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рганизация и порядок призыва граждан на военную службу и поступления на нее в добровольном порядке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 исполнении обязанностей военной службы; порядок и правила оказания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«Физическая культура»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 дисциплины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-  всестороннее физическое воспитание, укрепление здоровья для достижения жизненных и профессиональных ц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исципли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-прикладная физическая подготовка студентов с учетом особенностей будущей трудов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студентов постоянного интереса и привычки к систематическим занятиям физической культурой и спортом, совершенствование спортивного мастерства студентов.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сего часов - 236,  в том числе лекции- 6 часов, практические занятия – 112 часов, самостоятельная работа – 118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а «Физическая культура» включает следующие раздел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й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в ссузах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, спорт и туризм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ая и общественная гигиена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чебный контроль и самоконтроль в процессе физического воспитания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портивной тренировки (для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прикладная физическая подготовка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имерной программы 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Основы философ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 дать представление о предмете философии и значении философского знания в современной культуре, понятие  об исторических типах философии, концепциях и направлениях философской мысли, воспитывать культуру разумного мышл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дисциплины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 студентов с ролью философии в жизни человека и общества, основными законами развития и функционирования природных и общественных систем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ь студентам  знания, которые будут способствовать формированию у них логического мышления, основ философского анализа общественных явлений, системы ценностных ориентацией и идеалов. </w:t>
      </w:r>
    </w:p>
    <w:p>
      <w:pPr>
        <w:pStyle w:val="TextBody"/>
        <w:rPr>
          <w:szCs w:val="28"/>
        </w:rPr>
      </w:pPr>
      <w:r>
        <w:rPr>
          <w:szCs w:val="28"/>
        </w:rPr>
        <w:t>Всего часов- 62,  в том числе лекции - 48 часов, семинары - часов, самостоятельная работа – 14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категории и понятия философии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философии в жизни человека и общества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философского учения о бытии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ность процесса познания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научной, философской и религиозной картин мира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формирования личности, свободы и ответственности за сохранение жизни, культуры, окружающей среды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и этические проблемы, связанные с развитием и использованием достижений науки, техники и технолог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имерной программы дисциплины «Финансы, денежное обращение и креди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сего часов – 76,  в том числе лекции - 32 часа, практические занятия – 18 часов, самостоятельная работа - 26 час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ид промежуточной аттестации - зач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Цель изучения дисциплины </w:t>
      </w:r>
      <w:r>
        <w:rPr>
          <w:sz w:val="28"/>
          <w:szCs w:val="28"/>
        </w:rPr>
        <w:t>«Финансы, денежное обращение и кредит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изучить сущность финансов, их функции и роль в экономике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дачи изучения дисциплины </w:t>
      </w:r>
      <w:r>
        <w:rPr>
          <w:sz w:val="28"/>
          <w:szCs w:val="28"/>
        </w:rPr>
        <w:t>«Финансы, денежное обращение и кредит»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научить оперировать кредитно-финансовыми понятиями и категориям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учить анализировать показатели, связанные с денежным обращением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учить анализировать структуру государственного бюджета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научить составлять сравнительную характеристику различных ценных бума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ов дисциплины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ущность финансов, их функции и роль в экономике. Принципы финансовой политики и финансового контроля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коны денежного обращения, сущность, виды и функции денег. Основные типы и элементы денежных систем, виды денежных реформ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редитной и банковской системы, функции банков и классификация банковских операций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, типы и инструменты денежно-кредитной политики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инансовой системы, принципы функционирования бюджетной системы и основы бюджетного устройства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и классификации ценных бумаг, особенности функционирования первичного и вторичного рынков ценных бумаг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дит и кредитная система в условиях рыночной экономики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Аннотация примерной программы дисциплины «Аудит»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Всего часов - 54,  в том числе лекции - 22 часа, практические занятия - 14 часов, самостоятельная работа – 18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промежуточной аттестации - экзаме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изучения дисциплины «Аудит» является углубленное изучение организационно-правовых основ и методических аспектов аудиторской деятельности в Российской Федерации и за рубежом, понимание его сущности, основных задач и тенденций развития, а также возможностей практического использования теоретических знаний при организации  и планировании независимой экспертизы бухгалтерской (финансовой) отчетности экономических субъектов различных форм собств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sz w:val="28"/>
          <w:szCs w:val="28"/>
        </w:rPr>
        <w:t>Задач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изучения дисциплины «Аудит» содержат следующие эле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зучение теоретических основ аудита и его роли в организации независимого контроля за деятельностью предприятий различных форм собственности в условиях рыночной эконом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лучение системы знаний об аудиторской деятельности как одного из видов финансового контроля в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своение методологических основ организации независимых проверок и методики формирования аудиторских заключ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лучение навыков по проведению аудита организации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именование разделов и тем:</w:t>
      </w:r>
    </w:p>
    <w:p>
      <w:pPr>
        <w:pStyle w:val="Heading1"/>
        <w:spacing w:lineRule="auto" w:line="360"/>
        <w:ind w:left="0" w:firstLine="540"/>
        <w:rPr>
          <w:szCs w:val="28"/>
        </w:rPr>
      </w:pPr>
      <w:r>
        <w:rPr>
          <w:szCs w:val="28"/>
        </w:rPr>
        <w:t xml:space="preserve">Раздел 1 Основы аудита </w:t>
      </w:r>
    </w:p>
    <w:p>
      <w:pPr>
        <w:pStyle w:val="Heading1"/>
        <w:spacing w:lineRule="auto" w:line="360"/>
        <w:ind w:left="0" w:firstLine="540"/>
        <w:rPr>
          <w:szCs w:val="28"/>
        </w:rPr>
      </w:pPr>
      <w:r>
        <w:rPr>
          <w:szCs w:val="28"/>
        </w:rPr>
        <w:t xml:space="preserve">1.1 Понятие, сущность и содержание аудита. Организация аудиторской службы. </w:t>
      </w:r>
    </w:p>
    <w:p>
      <w:pPr>
        <w:pStyle w:val="Heading1"/>
        <w:spacing w:lineRule="auto" w:line="360"/>
        <w:ind w:left="0" w:firstLine="540"/>
        <w:rPr>
          <w:szCs w:val="28"/>
        </w:rPr>
      </w:pPr>
      <w:r>
        <w:rPr>
          <w:szCs w:val="28"/>
        </w:rPr>
        <w:t xml:space="preserve">1.2 Виды аудита. </w:t>
      </w:r>
    </w:p>
    <w:p>
      <w:pPr>
        <w:pStyle w:val="Heading1"/>
        <w:spacing w:lineRule="auto" w:line="360"/>
        <w:ind w:left="0" w:firstLine="540"/>
        <w:rPr>
          <w:szCs w:val="28"/>
        </w:rPr>
      </w:pPr>
      <w:r>
        <w:rPr>
          <w:szCs w:val="28"/>
        </w:rPr>
        <w:t xml:space="preserve">1.3 Законодательная и нормативная базы аудита. </w:t>
      </w:r>
    </w:p>
    <w:p>
      <w:pPr>
        <w:pStyle w:val="Heading1"/>
        <w:spacing w:lineRule="auto" w:line="360"/>
        <w:ind w:left="0" w:firstLine="540"/>
        <w:rPr>
          <w:szCs w:val="28"/>
        </w:rPr>
      </w:pPr>
      <w:r>
        <w:rPr>
          <w:szCs w:val="28"/>
        </w:rPr>
        <w:t>1.4 Права, обязанности и ответственность аудитор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Раздел 2 Методология аудита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1 Общие понятия о формах и методах аудиторск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2.2 Технологические основы аудит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3 Аудиторское заключение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Раздел 3 аудит организации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.1 Аудит учета денежных средств и операций в валюте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.2 Аудит расчет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3 Аудит учета кредитов и займ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3.4 Аудит основных средств и нематериальных актив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3.5 Аудит производственных запас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.6 Аудит готовой продукции  и финансовых результат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7 Аудит собственного капитала, расчетов с учредителями и отчетности экономического субъ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Аннотация примерной программы дисциплины «Бухгалтерский учет»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курсовых работ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Всего часов - 134,  в том числе лекции – 40 часов, практические занятия – 48 часов, самостоятельная работа – 46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промежуточной аттестации - экзаме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изучения дисциплины «Бухгалтерский учет» является изучение методики учета имущества и обязательств  организации, документального оформления хозяйственных операций, положений по бухгалтерскому учету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изучения дисциплины «Бухгалтерский учет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нормативного регулирования бухгалтерского у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 порядок документального оформления хозяйственных опер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орядка учета имущества и обязательств орган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навыков по ведению учета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разделов  и тем дисциплины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новы бухгалтерского учета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ет денежных средств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>3. Учет долгосрочных инвестиций и финансовых вложений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Учет основных средств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чет нематериальных активов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Учет материально-производственных запасов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7. Учет труда и заработной платы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8.Учет расчетов по социальному страхованию и обеспечению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9. Учет  затрат на производство и калькулирование продукции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0. Учет готовой продукции и ее реализации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1. Учет текущих операций и расчетов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2. Учет расчетов по налогам и сборам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3. Учет финансовых результатов и использования прибыли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4. Учет собственного капитала организации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. Учет кредитов и займов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6. Учетная политика организации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7. Бухгалтерская отчетность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«Документационное обеспечение управления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сего часов – 54,  в том числе лекции - 16 часов, практические занятия – 20 часов, самостоятельная работа - 18 час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ид промежуточной аттестации - зач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Цель изучения дисциплины «</w:t>
      </w:r>
      <w:r>
        <w:rPr>
          <w:sz w:val="28"/>
          <w:szCs w:val="28"/>
        </w:rPr>
        <w:t>Документационное обеспечение управления</w:t>
      </w:r>
      <w:r>
        <w:rPr>
          <w:bCs/>
          <w:sz w:val="28"/>
          <w:szCs w:val="28"/>
        </w:rPr>
        <w:t>» - приобретение студентами как теоретических, так и практических навыков в делопроизводстве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адачи изучения дисциплины «</w:t>
      </w:r>
      <w:r>
        <w:rPr>
          <w:sz w:val="28"/>
          <w:szCs w:val="28"/>
        </w:rPr>
        <w:t>Документационное обеспечение управления</w:t>
      </w:r>
      <w:r>
        <w:rPr>
          <w:bCs/>
          <w:sz w:val="28"/>
          <w:szCs w:val="28"/>
        </w:rPr>
        <w:t xml:space="preserve">»: </w:t>
      </w:r>
    </w:p>
    <w:p>
      <w:pPr>
        <w:pStyle w:val="Normal"/>
        <w:spacing w:lineRule="auto" w:line="36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учить классификацию документов, требования к их оформлению;</w:t>
      </w:r>
    </w:p>
    <w:p>
      <w:pPr>
        <w:pStyle w:val="Normal"/>
        <w:spacing w:lineRule="auto" w:line="36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учить организацию документооборо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м дисциплин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, цели, задачи и принципы делопроизводства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документационного обеспечения управл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документационного обеспечения управл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кументов. Требования к составлению и оформлению документов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рганизация документооборота: прием, обработка, регистрация, контроль, хранение документов, номенклатура дел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имерной программы 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Иностранный язык» 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учение практическому владению разговорно-бытовой речью и деловым языком специальности, переводу иностранных текстов профессиональной направлен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дисципли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вершенствование умений и навыков чтения и перевода иностранных текстов профессиональной направл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формирование готовности принять участие в ситуативно-     обусловленной беседе по изученной тематике, а также сделать    сообщение на профессионально-ориентированные те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закрепление умений составлять тексты деловых писем, телексов и телеграмм на иностранном языке.</w:t>
      </w:r>
    </w:p>
    <w:p>
      <w:pPr>
        <w:pStyle w:val="TextBody"/>
        <w:rPr/>
      </w:pPr>
      <w:r>
        <w:rPr>
          <w:szCs w:val="28"/>
        </w:rPr>
        <w:t>Всего часов- 138,  в том числе лекции -  часов, практические занятия - 118 часов, самостоятельная работа – 20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Дисциплина «Иностранный язык» включает следующие</w:t>
      </w:r>
      <w:r>
        <w:rPr>
          <w:rFonts w:cs="Arial"/>
          <w:b/>
          <w:sz w:val="28"/>
          <w:szCs w:val="28"/>
        </w:rPr>
        <w:t xml:space="preserve"> разделы</w:t>
      </w:r>
      <w:r>
        <w:rPr>
          <w:rFonts w:cs="Arial"/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водно-коррективный курс: разговорно-бытовая лексика, грамматический минимум на новом текстовом материал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2. Развивающий курс: деловая лексика, видо-временные формы глаголов</w:t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 Практикум: лексика профессиональной направленности, условные предложения</w:t>
      </w:r>
    </w:p>
    <w:p>
      <w:pPr>
        <w:pStyle w:val="Normal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Повторение: термины, фразеологические обороты, неличные формы глаго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«Информационные технологии в профессиональной деятельности»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ind w:firstLine="709"/>
        <w:rPr/>
      </w:pP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Цель дисциплины - </w:t>
      </w:r>
      <w:r>
        <w:rPr>
          <w:color w:val="000000"/>
          <w:sz w:val="28"/>
          <w:szCs w:val="28"/>
        </w:rPr>
        <w:t>сформировать у студентов теоретические знания и практические навыки  в области  информационных технологий в профессиональной деятельности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изучения дисциплины: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 ознакомить студентов с информационными технолог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дать студенту знания, необходимые для </w:t>
      </w:r>
      <w:r>
        <w:rPr>
          <w:sz w:val="28"/>
          <w:szCs w:val="28"/>
        </w:rPr>
        <w:t>использования средств автоматизации в профессиональн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сего часов - 110,  в том числе лекции - 36 часов, практические занятия – 38 часов, самостоятельная работа – 36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ид промежуточной аттестации - экзамен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а «</w:t>
      </w:r>
      <w:r>
        <w:rPr>
          <w:b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 xml:space="preserve">» включает следующие разделы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средства обработки, хранения, передачи и накопления информации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состав, основные характеристики компьютер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компьютерных сетей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акетной передачи данных, организация межсетевого взаимодействия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нципы использования системного</w:t>
      </w:r>
      <w:r>
        <w:rPr/>
        <w:t xml:space="preserve"> </w:t>
      </w:r>
      <w:r>
        <w:rPr>
          <w:sz w:val="28"/>
          <w:szCs w:val="28"/>
        </w:rPr>
        <w:t>и прикладного программного обеспечения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иска информации в Интернет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защиты информации от несанкционированного доступ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аспекты использования информационных технологий и программного обеспечения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сновные понятия автоматизированной обработки информации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принципы организации и эксплуатации бухгалтерских информационных систем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угрозы и методы обеспечения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«Математика»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научить решать прикладные задачи в области профессион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дисципли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понятия и методы математического анализа дискретной математики, линейной алгебры, теории комплексных чисел, теории вероятностей и математической статистик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сего часов - 64,  в том числе лекции-30 часов, практические занятия – 12 часов, самостоятельная работа – 22 ча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зачет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сциплина «Математика» включает следующие разделы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ки в профессиональной деятельности и при освоении профессиональной образовательной программы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матические методы решения прикладных задач в области профессиональной деятельност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математического анализа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дискретной математики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методы линейной алгебры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сновные понятия и метод теории комплексных чисел, теории вероятностей и математической статисти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интегрального и дифференциального исчисления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Аннотация примерной программы дисциплины «Менеджмент»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Всего часов – 54,  в том числе лекции - 24 часа, практические занятия – 12 часов, самостоятельная работа - 18 часов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Вид промежуточной аттестации - зачет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>Цель изучения дисциплины «</w:t>
      </w:r>
      <w:r>
        <w:rPr>
          <w:bCs/>
          <w:sz w:val="28"/>
          <w:szCs w:val="28"/>
        </w:rPr>
        <w:t>Менеджмент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» - научить применять в профессиональной деятельности приемы делового и управленческого общения и принимать оптимальные управленческие решения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Задачи изучения дисциплины «Менеджмент»: 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изучить функции менеджмента в рыночной экономике;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изучить стили и методы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м дисциплины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характерные черты современного менеджмен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 внешняя среда организац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кл менеджмен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етодов управления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и  принятия  управленческих  решени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 конфликтами  и  стрессам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,  власть и партнерств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ли управл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овое  и  управленческое  общение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дисциплины «Налоги и налогообложение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сего часов – 80,  в том числе лекции - 30 часа, практические занятия – 24 часа, самостоятельная работа - 26 час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ид промежуточной аттестации - экзамен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Цель изучения дисциплины </w:t>
      </w:r>
      <w:r>
        <w:rPr>
          <w:sz w:val="28"/>
          <w:szCs w:val="28"/>
        </w:rPr>
        <w:t>«Налоги и налогообложение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изучить экономическую сущность и виды налогов в Российской федерац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дачи изучения дисциплины </w:t>
      </w:r>
      <w:r>
        <w:rPr>
          <w:sz w:val="28"/>
          <w:szCs w:val="28"/>
        </w:rPr>
        <w:t>«Налоги и налогообложение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научить ориентироваться в действующем налоговом законодательстве Российской Федерац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нимать сущность и порядок расчетов налогов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8"/>
        </w:rPr>
        <w:t>Налоговый кодекс РФ. Нормативные акты, регулирующие отношения организации и государства в области налогообложени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8"/>
          <w:szCs w:val="28"/>
        </w:rPr>
        <w:t>Экономическая сущность налогов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построения и элементы налоговых систе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налогов в РФ и порядок их расче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имерной программы дисциплины «Правовое обеспечение профессиональной деятель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сего часов – 54,  в том числе лекции - 24 часов, практические занятия – 12 часов, самостоятельная работа 18 час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ид промежуточной аттестации - зачет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Цель изучения дисциплины </w:t>
      </w:r>
      <w:r>
        <w:rPr>
          <w:sz w:val="28"/>
          <w:szCs w:val="28"/>
        </w:rPr>
        <w:t>«Правовое обеспечение профессиональной деятельности»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ение будущими специалистами знаний правовых норм, регулирующих хозяйственную деятельность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Задачи изучения дисциплины </w:t>
      </w:r>
      <w:r>
        <w:rPr>
          <w:sz w:val="28"/>
          <w:szCs w:val="28"/>
        </w:rPr>
        <w:t>«Правовое обеспечение профессиональной деятельности»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изучить законодательные акты и другие нормативные документы, регулирующие правоотношения в процессе профессиональн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ов дисциплины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ституции Российской Федерации; права и свободы человека и гражданина, механизмы их реализации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нятие правового регулирования в сфере профессиональной деятельности. Законодательные акты и другие нормативные документы, регулирующие правоотношения в процессе профессиональной деятельности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юридических лиц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рядок заключения трудового договора и основания его прекращения. Правила оплаты труда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оль государственного регулирования в обеспечении занятости населения. Право социальной защиты граждан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нятие дисциплинарной и материальной ответственности работника. Виды административных правонарушений и административной ответственности; нормы защиты нарушенных прав и судебный порядок разрешения споров;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 xml:space="preserve">Аннотация примерной программы дисциплины «Статистика»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), разделы дисциплины и междисциплинарные связи с обеспечиваемыми  (последующими) дисциплинами, разделы дисциплин и виды занятий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 примеры оценочных средств для текущего контроля успеваемости и промежуточной аттестации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Всего часов – 54,  в том числе лекции - 16 часов, практические занятия – 20 часов, самостоятельная работа 18 часов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Вид промежуточной аттестации - экзамен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Целью изучения дисциплины «Статистика» является изучение основ статистической науки, способов сбора, обработки, анализа и наглядного представления статистических данных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>Задачи изучения дисциплины «Статистика»: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зучение теоретических основ статистической науки;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зучение методов статистики;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лучение навыков по сбору, обработки и анализу статистической информации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именование тем дисциплины: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1.Предмет, метод и задачи статистики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color w:val="000000"/>
          <w:sz w:val="28"/>
        </w:rPr>
      </w:pPr>
      <w:r>
        <w:rPr>
          <w:rFonts w:cs="Times New Roman CYR" w:ascii="Times New Roman CYR" w:hAnsi="Times New Roman CYR"/>
          <w:bCs/>
          <w:color w:val="000000"/>
          <w:sz w:val="28"/>
        </w:rPr>
        <w:t>2. Принципы организации государственной статистики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color w:val="000000"/>
          <w:sz w:val="28"/>
        </w:rPr>
      </w:pPr>
      <w:r>
        <w:rPr>
          <w:rFonts w:cs="Times New Roman CYR" w:ascii="Times New Roman CYR" w:hAnsi="Times New Roman CYR"/>
          <w:bCs/>
          <w:color w:val="000000"/>
          <w:sz w:val="28"/>
        </w:rPr>
        <w:t>3. Статистическое наблюдение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4. Сводка и группировка статистических данных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5. Наглядное представление статистических данных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6. Абсолютные и относительные величины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7. Средние величины и показатели вариации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8. Ряды динамики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9. Индексы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10. Связь между явлениями.</w:t>
      </w:r>
    </w:p>
    <w:p>
      <w:pPr>
        <w:pStyle w:val="Normal"/>
        <w:spacing w:lineRule="auto" w:line="360"/>
        <w:ind w:left="540" w:hanging="0"/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11. Выборочное наблюдение.</w:t>
      </w:r>
    </w:p>
    <w:p>
      <w:pPr>
        <w:pStyle w:val="Normal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примерной программы  дисциплины «Экономика организации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мерная программа дисциплины соответствует требованиям ФГОС СПО. Включает в себя цель и задачи дисциплины, место дисциплины в структуре ОПОП, требования к результатам освоения дисциплины, объем дисциплины и виды учебной работы, содержание дисциплины (содержание разделов дисциплины, разделы дисциплины и междисциплинарные связи с обеспечиваемыми  (последующими) дисциплинами, разделы дисциплины и виды занятий), примерную тематику рефератов, учебно-методическое и информационное обеспечение дисциплины (основная, дополнительная литература, программное обеспечение, базы данных, информационные справочные и поисковые системы), методические рекомендации по организации изучения дисциплины, материально-техническое обеспечение дисцип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изучить сущность организации и основные технико-экономические показатели ее деятель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дисципли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ить организацию производственного и технологического процес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ить состав ресурсов организации, показатели их эффективного исполь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ить механизмы ценообразования, формы оплаты труд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сего часов - 80,  в том числе лекции-30 часов, практические занятия – 24 часа, самостоятельная работа – 26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промежуточной аттестации - экзамен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а «</w:t>
      </w:r>
      <w:r>
        <w:rPr>
          <w:b/>
          <w:sz w:val="28"/>
          <w:szCs w:val="28"/>
        </w:rPr>
        <w:t>Экономика организации</w:t>
      </w:r>
      <w:r>
        <w:rPr>
          <w:sz w:val="28"/>
          <w:szCs w:val="28"/>
        </w:rPr>
        <w:t xml:space="preserve">» включает следующие разделы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ность организации, как основного звена экономики отраслей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экономической системы организац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ие основными и оборотными средствами и оценка эффективности их использован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производственного и технологического процессов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sz w:val="28"/>
          <w:szCs w:val="28"/>
        </w:rPr>
        <w:t>Состав материальных, трудовых и финансовых ресурсов организации, показатели их эффективного использования. Способы экономии ресурсов, энергосберегающие технологи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ы ценообразования, формы оплаты труд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sz w:val="28"/>
          <w:szCs w:val="28"/>
        </w:rPr>
        <w:t>Основные технико-экономические показатели деятельности организации и методика их расчет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пекты развития отрасли, организация хозяйствующих субъектов в рыночной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jc w:val="both"/>
      <w:outlineLvl w:val="0"/>
    </w:pPr>
    <w:rPr>
      <w:rFonts w:ascii="Times New Roman CYR" w:hAnsi="Times New Roman CYR" w:cs="Times New Roman CYR"/>
      <w:bCs/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00:00Z</dcterms:created>
  <dc:creator>vyurga</dc:creator>
  <dc:description/>
  <dc:language>en-US</dc:language>
  <cp:lastModifiedBy>Мякинина ЛП</cp:lastModifiedBy>
  <dcterms:modified xsi:type="dcterms:W3CDTF">2010-11-26T10:00:00Z</dcterms:modified>
  <cp:revision>2</cp:revision>
  <dc:subject/>
  <dc:title>Аннотации примерных программ учебных дисциплин</dc:title>
</cp:coreProperties>
</file>